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jc w:val="center"/>
        <w:rPr>
          <w:rFonts w:ascii="Times New Roman" w:hAnsi="Times New Roman" w:cs="Times New Roman"/>
          <w:sz w:val="26"/>
          <w:szCs w:val="26"/>
        </w:rPr>
      </w:pPr>
      <w:r>
        <w:rPr>
          <w:rFonts w:cs="Times New Roman" w:ascii="Times New Roman" w:hAnsi="Times New Roman"/>
          <w:sz w:val="26"/>
          <w:szCs w:val="26"/>
        </w:rPr>
        <w:t>Сведения о внесенных в течение отчетного года изменениях в решение о местном бюджете на 2019 год</w:t>
      </w:r>
    </w:p>
    <w:p>
      <w:pPr>
        <w:pStyle w:val="Style25"/>
        <w:spacing w:lineRule="auto" w:line="360"/>
        <w:rPr>
          <w:rFonts w:ascii="Times New Roman" w:hAnsi="Times New Roman" w:cs="Times New Roman"/>
          <w:sz w:val="26"/>
          <w:szCs w:val="26"/>
        </w:rPr>
      </w:pPr>
      <w:r>
        <w:rPr>
          <w:rFonts w:cs="Times New Roman" w:ascii="Times New Roman" w:hAnsi="Times New Roman"/>
          <w:sz w:val="26"/>
          <w:szCs w:val="26"/>
        </w:rPr>
        <w:t>1.Доходы</w:t>
      </w:r>
    </w:p>
    <w:tbl>
      <w:tblPr>
        <w:tblW w:w="10031" w:type="dxa"/>
        <w:jc w:val="left"/>
        <w:tblInd w:w="-113" w:type="dxa"/>
        <w:tblLayout w:type="fixed"/>
        <w:tblCellMar>
          <w:top w:w="0" w:type="dxa"/>
          <w:left w:w="108" w:type="dxa"/>
          <w:bottom w:w="0" w:type="dxa"/>
          <w:right w:w="108" w:type="dxa"/>
        </w:tblCellMar>
      </w:tblPr>
      <w:tblGrid>
        <w:gridCol w:w="2140"/>
        <w:gridCol w:w="950"/>
        <w:gridCol w:w="3664"/>
        <w:gridCol w:w="3277"/>
      </w:tblGrid>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КБК дох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Сумм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Цель внесения изменений</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Основание для внесения изменений</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меньшаются доходы, согласно уведомлений о лимитах бюджетных обязательств по МТ на 2019 год б/н от 29.12.2018 года. Годовая сумма субвенции на осуществление первичного воинского учета на территориях, где отсутствуют военные комиссариаты рассчитана в соответствии с «Методикой распределения между муниципальными образованиями НАО субвенций из окружного бюджета на осуществление первичного воинского учета на территориях, где отсутствуют военные комиссариаты, финансовое обеспечение которых осуществляется за счет субвенций из федерального бюджета»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Закон НАО от 24.12.2018 № 17-оз,  Приказ Аппарата Администрации НАО от 25.12.2018 № 61 «Об утверждении коэффициентов и нормативов для расчета субвенций из окружного бюджета на осуществление органами местного самоуправления Ненецкого автономного округа полномочий по первичному воинскому учету на территориях, где отсутствуют военные комиссариаты».</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 6001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иваются доходы  от возврата остатков  иных межбюджетных трансфертов, полученного КСП Заполярного района   на осуществление полномочий контрольно-счетного органа муниципального образования по осуществлению внешнего муниципального финансового контроля в 2018 году</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 02995 10 0000 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Восстановлены поступившие средства от возврата по акту проверки  Счетной Палаты НАО  в 2018 году для возврата  в  окружной бюджет.</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 19 35118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ется план по безвозмездным перечислениям для возврата остатков средств по акту сверки Счетной Палаты НАО в окружной бюджет</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иваются иные межбюджетные трансферты за счет средств из районного бюджета на ремонт и содержание автомобильных дорог общего пользования местного значения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7.03.2019 № 444-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9,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аются иные межбюджетные трансферты на услуги по гидравлической промывке испытаний на плотность и прочность системы отопления потребления тепловой энерги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7.03.2019 № 444-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6</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Увеличиваются безвозмездные поступления,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Постановления Администрации НАО от 07.05.2019 № 129-п О распределении субсидий бюджетам муниципальных образований на реализацию проектов по поддержке местных инициатив . 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2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Увеличиваются прочие безвозмездные поступления от вклада граждан на реализацию проектов по поддержке местных инициатив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3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Увеличиваются прочие безвозмездные поступления от вклада юридических лиц (индивидуальных предпринимателей) на реализацию проектов по поддержке местных инициатив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1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дополнительно дотации на поддержку мер по обеспечению сбалансированности бюджетов на заработную плату и начисления на выплаты, в связи с повышением оплаты труда с 01.08.2019 на 4,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дополнительные межбюджетные трансферты в связи с индексацией размера пенсии за выслугу лет выборным лицам и муниципальным служащим с 01.08.2019 на 1,04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средства на реализацию мероприятия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средства на реализацию мероприятия "Текущий ремонт квартир № 3, 6, 7, 10 жилого дома № 5А по ул. Полярн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средства на реализацию мероприятия "Капитальный ремонт жилого дома № 22 по ул. Пустозерск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ы средства на реализацию мероприятия "Обследование технического состояния фундамента жилого дома № 5а по ул. Полярная с. Тельвиская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2"/>
                <w:szCs w:val="22"/>
              </w:rPr>
              <w:t>Выделены средства</w:t>
            </w:r>
            <w:r>
              <w:rPr>
                <w:sz w:val="20"/>
                <w:szCs w:val="20"/>
              </w:rPr>
              <w:t xml:space="preserve">  на реализацию проекта</w:t>
            </w:r>
            <w:r>
              <w:rPr>
                <w:sz w:val="22"/>
                <w:szCs w:val="22"/>
              </w:rPr>
              <w:t xml:space="preserve"> </w:t>
            </w:r>
            <w:r>
              <w:rPr>
                <w:sz w:val="20"/>
                <w:szCs w:val="20"/>
              </w:rPr>
              <w:t xml:space="preserve"> по поддержке местных инициатив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Постановление Администрации НАО от 17.07.2019 № 203-п О распределении субсидий бюджетам муниципальных образований на реализацию проектов по поддержке местных инициати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2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Увеличиваются прочие безвозмездные поступления от вклада граждан на реализацию проектов по поддержке местных инициатив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3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Увеличиваются прочие безвозмездные поступления от вклада юридических лиц (индивидуальных предпринимателе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Увеличивается  план по доход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7 05050 10 0000 1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меньшаются прочие неналоговые доходы в сумме 20,6 тыс. руб.(расторгнуто Соглашение от 15.06.2018г № 1-Н/2018 на размещение нестационарного объекта);</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2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ваются доходы от аренды земельного участка под строительства 24-х квартирного дома в с.Тельвиска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904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очняется план доходов от использования имущества по фактическому поступлению (соцнайм)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26.07.2019 № 1; 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2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КБК доход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 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904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очняется план доходов от использования имущества по фактическому поступлению (соцнайм).</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08,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в рамках Подпрограммы 6 "Развитие коммунальной инфраструктуры  муниципального района "Заполярный район"  в части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рамках  (округ – 9223,5; район – 285,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ены средства на реализацию мероприятия «Проведение русловой изыскательской съемки Макаровской курьи от устья р. Печора до д. Макаров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на реализацию мероприятия  «Создание условий для обеспечения населения чистой водой. Мероприятие "Поставка, монтаж, наладка и запуск в работу водоочистительного оборудования, устройство канализационного колодца в с. Тельвиска"</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на реализацию мероприятия  "Ремонт системы отопления муниципальных квартир № 1, № 3, № 5, № 7, № 8, № 10, № 11 жилого дома № 2 по ул. Совхозн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1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на реализацию мероприятия  "Капитальный ремонт жилого дома № 30Б по ул. Пустозерск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на реализацию мероприятия  «Снос ветхих и аварийных домов, признанных непригодными для проживания, разработка проекта организации работ по сносу домов."Разработка проектов организации работ по сносу домов в МО "Тельвисочный сельсовет" НАО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Выделены средства из районного бюджета на софинансирование мероприятий по ликвидации несанкционированного места размещения отходов» (Ликвидация свалки в д.Макаров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иные межбюджетные трансферты на реализацию мероприятия «Снос спортивной площадки в с.Тельвиска» договор с ИП Семяшкин А.А. заключен на меньшую сумму</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редства из окружного бюджета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Ликвидация свалки в д.Макаров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3002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416,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ы субвенции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1 11 0507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вается план по доходам,  в связи с заключением договора аренды  с Ненецой Коммунальной Компанией. В аренду передан газопровод низкого давления в с.Тельвиска (договора б/н от 01.01.2018; от 01.01.2019, от 28.02.2019, от 28.03.2019, от 30.04.2019, от 30.05.2019, от 01.07.2019, от 28.08.2019, от 30.09.201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 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межбюджетные трансферты на реализацию мероприятий «Создание условий для обеспечения населения чистой водой. Мероприятие "Поставка, монтаж, наладка и запуск в работу водоочистительного оборудования, устройство канализационного колодца в с. Тельвиска". Договор с ИП Кострометиновым С.А. заключен на меньшую сумму.</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межбюджетные трансферты на реализацию мероприятий Мероприятие "Текущий ремонт квартир № 3, 6, 7, 10 жилого дома № 5А по ул. Полярная в с. Тельвиска  МО "Тельвисочный сельсовет" НАО". Экономия в результате проведения торг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8</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меньшаются межбюджетные трансферты на реализацию мероприятий "Капитальный ремонт жилого дома № 22 по ул. Пустозерская в с. Тельвиска  МО "Тельвисочный сельсовет" НАО. Экономия в результате проведения торг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Уменьшаются межбюджетные трансферты на реализацию мероприятий "Обследование технического состояния фундамента жилого дома № 5а по ул. Полярная с. Тельвиская  МО "Тельвисочный сельсовет" НАО". Экономия в результате проведения торгов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ены дополнительно средства  в сумме 20,7 тыс. руб. на выполнение мероприятия   "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межбюджетные трансферты на реализацию мероприятий  «Подготовка объектов коммунальной инфраструктуры к осенне-зимнему периоду. Выполнение работ по гидравлической промывке, испытаний на плотность и прочность системы отопления потребителей тепловой энергии». Договор с МП ЗР «Севержилкомсервис» заключен на меньшую сумму</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МР ЗР от 28.11.2019 № 7-р.</w:t>
            </w:r>
          </w:p>
          <w:p>
            <w:pPr>
              <w:pStyle w:val="Normal"/>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7 0503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Увеличиваются прочие безвозмездные поступления от ООО "ЛУКОЙЛ" на приобретение праздничной атрибутики для оформления поселений НАО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030 10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033 10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043 10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08 04020 01 1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3 02065 10 0000 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010 01 0000 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план по доходам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7.12.2019 № 1</w:t>
            </w:r>
          </w:p>
        </w:tc>
      </w:tr>
    </w:tbl>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B0F0"/>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basedOn w:val="Style13"/>
    <w:qFormat/>
    <w:rPr>
      <w:rFonts w:cs="Times New Roman"/>
      <w:color w:val="106BBE"/>
    </w:rPr>
  </w:style>
  <w:style w:type="character" w:styleId="Style18">
    <w:name w:val="Основной текст Знак"/>
    <w:basedOn w:val="Style13"/>
    <w:qFormat/>
    <w:rPr>
      <w:sz w:val="24"/>
      <w:szCs w:val="24"/>
    </w:rPr>
  </w:style>
  <w:style w:type="character" w:styleId="Style19">
    <w:name w:val="Подзаголовок Знак"/>
    <w:basedOn w:val="Style13"/>
    <w:qFormat/>
    <w:rPr>
      <w:rFonts w:ascii="Cambria" w:hAnsi="Cambria" w:cs="Cambria"/>
      <w:sz w:val="24"/>
      <w:szCs w:val="24"/>
    </w:rPr>
  </w:style>
  <w:style w:type="character" w:styleId="Emphasis">
    <w:name w:val="Emphasis"/>
    <w:basedOn w:val="Style13"/>
    <w:qFormat/>
    <w:rPr>
      <w:i/>
      <w:iCs/>
    </w:rPr>
  </w:style>
  <w:style w:type="character" w:styleId="Style20">
    <w:name w:val="Название Знак"/>
    <w:basedOn w:val="Style13"/>
    <w:qFormat/>
    <w:rPr>
      <w:rFonts w:ascii="Cambria" w:hAnsi="Cambria" w:eastAsia="Times New Roman" w:cs="Times New Roman"/>
      <w:b/>
      <w:bCs/>
      <w:kern w:val="2"/>
      <w:sz w:val="32"/>
      <w:szCs w:val="32"/>
    </w:rPr>
  </w:style>
  <w:style w:type="character" w:styleId="Style21">
    <w:name w:val="Без интервала Знак"/>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Cs11e2ad77">
    <w:name w:val="cs11e2ad77"/>
    <w:basedOn w:val="Style13"/>
    <w:qFormat/>
    <w:rPr/>
  </w:style>
  <w:style w:type="character" w:styleId="Csc3c409861">
    <w:name w:val="csc3c409861"/>
    <w:basedOn w:val="Style13"/>
    <w:qFormat/>
    <w:rPr>
      <w:rFonts w:ascii="Times New Roman" w:hAnsi="Times New Roman" w:cs="Times New Roman"/>
      <w:b w:val="false"/>
      <w:bCs w:val="false"/>
      <w:i w:val="false"/>
      <w:iCs w:val="false"/>
      <w:color w:val="7030A0"/>
      <w:sz w:val="26"/>
      <w:szCs w:val="26"/>
      <w:shd w:fill="auto" w:val="clear"/>
    </w:rPr>
  </w:style>
  <w:style w:type="character" w:styleId="Csf6e2edc91">
    <w:name w:val="csf6e2edc91"/>
    <w:basedOn w:val="Style13"/>
    <w:qFormat/>
    <w:rPr>
      <w:rFonts w:ascii="Times New Roman" w:hAnsi="Times New Roman" w:cs="Times New Roman"/>
      <w:b w:val="false"/>
      <w:bCs w:val="false"/>
      <w:i w:val="false"/>
      <w:iCs w:val="false"/>
      <w:color w:val="7030A0"/>
      <w:sz w:val="26"/>
      <w:szCs w:val="26"/>
      <w:u w:val="single"/>
      <w:shd w:fill="auto"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Lp">
    <w:name w:val="lp"/>
    <w:basedOn w:val="Normal"/>
    <w:qFormat/>
    <w:pPr>
      <w:spacing w:before="150" w:after="150"/>
    </w:pPr>
    <w:rPr/>
  </w:style>
  <w:style w:type="paragraph" w:styleId="Hpinlineinlist">
    <w:name w:val="hp  inlineinlis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s9530ef02">
    <w:name w:val="cs9530ef02"/>
    <w:basedOn w:val="Normal"/>
    <w:qFormat/>
    <w:pPr>
      <w:spacing w:before="120" w:after="120"/>
      <w:jc w:val="both"/>
    </w:pPr>
    <w:rPr/>
  </w:style>
  <w:style w:type="paragraph" w:styleId="Cs89be6002">
    <w:name w:val="cs89be600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8:00Z</dcterms:created>
  <dc:creator>bilan</dc:creator>
  <dc:description/>
  <cp:keywords/>
  <dc:language>en-US</dc:language>
  <cp:lastModifiedBy>Пользователь</cp:lastModifiedBy>
  <cp:lastPrinted>2020-02-03T08:58:00Z</cp:lastPrinted>
  <dcterms:modified xsi:type="dcterms:W3CDTF">2020-04-14T06:01:00Z</dcterms:modified>
  <cp:revision>3958</cp:revision>
  <dc:subject/>
  <dc:title>КОДЫ</dc:title>
</cp:coreProperties>
</file>